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Instructions: téléphonez-moi (1-301-392-QUIZ) et répondez en français à ces questions.  (Il n'est pas nécessaire de répéter les questions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a.  Aujourd'hui, ta classe de latin est à quelle heu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b.  La classe de français est de quelle heure à quelle heure le jeu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c.  Le vendredi, la classe de français est à quelle heure?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.  Le déjeuner est de quelle heure à quelle heu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e.  En général, es-tu chez toi à minuit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f.  En général, est-ce que tu es chez toi à mi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.  En général, ton dîner est à quelle heu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h.  Vous êtes dans quelle classe aujourd'hui à 8h25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2:27Z</dcterms:created>
  <dc:creator/>
  <dc:description/>
  <dc:language>en-US</dc:language>
  <cp:lastModifiedBy/>
  <cp:revision>0</cp:revision>
  <dc:subject/>
  <dc:title/>
</cp:coreProperties>
</file>